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rs.Frisby</w:t>
      </w:r>
    </w:p>
    <w:p>
      <w:pPr>
        <w:pStyle w:val="Normal"/>
        <w:rPr/>
      </w:pPr>
      <w:r>
        <w:rPr/>
        <w:t>She went over to the rat’s house and explained what she thought about building a community. They listen with excitement. They couldn’t wait but she also explained that it would take a while but they said they are willing to wait. Mrs.Frisby was happy because now there would be more people living around here and it would keep her occupied for a while. Plus the kids would have other kids to play with and not be board and stay at home. The lesson here was that if you had not been great friends with people in your community it won’t be a good 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20:00:00Z</dcterms:created>
  <dc:creator>user</dc:creator>
  <dc:description/>
  <cp:keywords/>
  <dc:language>en-US</dc:language>
  <cp:lastModifiedBy>user</cp:lastModifiedBy>
  <dcterms:modified xsi:type="dcterms:W3CDTF">2011-02-06T20:06:00Z</dcterms:modified>
  <cp:revision>1</cp:revision>
  <dc:subject/>
  <dc:title>Mrs</dc:title>
</cp:coreProperties>
</file>